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2ª REUNIÃO ORDINÁRIA - DATA 28.09.2017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Henrique de Campos Meirelle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arcelo Abi-Ramia Caetan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F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manuel de Araújo Danta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Leonardo de Melo Gadelha</w:t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</w:r>
      <w:r>
        <w:rPr>
          <w:b/>
          <w:bCs/>
        </w:rPr>
        <w:t>Alessandro Roosevelt Silva Ribeiro</w:t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Daniel Belmiro Fontes</w:t>
        <w:tab/>
        <w:tab/>
        <w:tab/>
        <w:t>SRF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inara Wagner Fredo</w:t>
        <w:tab/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aio Guimarães Figueired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ogério Nagamine Costanzi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Gerson Maia de Carvalho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bCs/>
          <w:lang w:val="pt-BR"/>
        </w:rPr>
        <w:t>Lucio Antonio Bellentani</w:t>
      </w:r>
      <w:r>
        <w:rPr>
          <w:b/>
        </w:rPr>
        <w:tab/>
        <w:tab/>
      </w:r>
      <w:r>
        <w:rPr>
          <w:b/>
          <w:bCs/>
        </w:rPr>
        <w:t>CSB</w:t>
      </w:r>
      <w:r>
        <w:rPr>
          <w:b/>
        </w:rPr>
        <w:tab/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Adriana Pereira Souz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42ª REUNIÃO ORDINÁRIA - DATA 28.09.2017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Dionízio Martins de Macedo Filho</w:t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Gilberto Torres Laurindo</w:t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João Junior Onuki Alves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Edjane Rodrigues Silv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Pascoal Carneiro</w:t>
        <w:tab/>
        <w:tab/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Larissa Nascente Guimarães Leston</w:t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Ênio Mathias Ferreira</w:t>
        <w:tab/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Roberto Nogueira Ferreira</w:t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érgio Aureliano Machado da Silv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odrigo Hugueney do Amaral Mello</w:t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alomão Taumaturgo Marques</w:t>
        <w:tab/>
      </w:r>
      <w:r>
        <w:rPr>
          <w:b/>
          <w:sz w:val="24"/>
          <w:szCs w:val="24"/>
        </w:rPr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/>
      </w:pPr>
      <w:r>
        <w:rPr>
          <w:sz w:val="24"/>
          <w:szCs w:val="24"/>
        </w:rPr>
        <w:t>242ª REUNIÃO ORDINÁRIA - DATA 28.09.2017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MINISTÉRIO DA FAZENDA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Secretaria de Previdê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37:00Z</dcterms:created>
  <dc:creator>Coordenação Geral de Modernização e I`</dc:creator>
  <dc:description/>
  <cp:keywords/>
  <dc:language>en-US</dc:language>
  <cp:lastModifiedBy>Zila de Jesus de Oliveira - MPS</cp:lastModifiedBy>
  <cp:lastPrinted>2017-05-19T10:33:00Z</cp:lastPrinted>
  <dcterms:modified xsi:type="dcterms:W3CDTF">2017-09-26T14:06:00Z</dcterms:modified>
  <cp:revision>15</cp:revision>
  <dc:subject/>
  <dc:title>MINISTÉRIO DA PREVIDÊNCIA E ASSISTÊNCIA SOCIAL</dc:title>
</cp:coreProperties>
</file>